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 -*- shell-script -*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mknetrel.doc -- fixup 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cprefix=$prefix/sh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dir=$docprefix/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ygdocdir=$docdir/$Cygw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dir=$docprefix/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dir=$docprefix/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v=$(expr "$ver" : "\(.*\)-[0-9]*")</w:t>
      </w:r>
    </w:p>
    <w:p>
      <w:pPr>
        <w:pStyle w:val="PreformattedText"/>
        <w:bidi w:val="0"/>
        <w:spacing w:before="0" w:after="0"/>
        <w:jc w:val="left"/>
        <w:rPr/>
      </w:pPr>
      <w:r>
        <w:rPr/>
        <w:t>#docdirname=$base-$v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dirname=$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docdir=$docdir/$docdir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doc (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d $inst || exit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kdir -p $inst/$docpre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i in info man doc; d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if [ -d $inst/$docprefix/$i ];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[ -d $inst/$prefix/$i ];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cd $inst/$prefi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ar -cf - $i | tar -C $inst/$docprefix -xf 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rm -rf $inst/$prefix/$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[ -f $inst/$docprefix/$base ];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kdir -p $packagedocdi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ar -C $inst/$docprefix/$base -cf - . | tar -C $inst/$packagedocdir -xf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i in $inst/$docprefix/info/*.info 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inst/$docprefix/info/*.info-[0-9] 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inst/$docprefix/info/*.info-[0-9][0-9]; d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zip $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